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ÝÏ³Ë ä»ïáõÃÛáõÝÝ»ñÇ Ð³Ù³·áñÍ³ÏóáõÃÛ³Ý Ù³ëÝ³ÏÇó å»ïáõÃÛáõÝÝ»ñÇ Ù³ñ¹³ëÇñ³Ï³Ý Ñ³Ù³·áñÍ³ÏóáõÃÛ³Ý ÙÇçå»ï³Ï³Ý ÑÇÙÝ³¹ñ³ÙÇ 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²ÝÏ³Ë ä»ïáõÃÛáõÝÝ»ñÇ Ð³Ù³·áñÍ³ÏóáõÃÛ³Ý Ù³ëÝ³ÏÇó å»ïáõÃÛáõÝÝ»ñÁ` Ç ¹»Ùë Î³é³í³ñáõÃÛáõÝÝ»ñÇ (³ÛëáõÑ»ï` ÎáÕÙ»ñ)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Ó·ï»Éáí ÙÇÙÛ³Ýó ÙÇç¨ Ù³ñ¹³ëÇñ³Ï³Ý Ñ³Ù³·áñÍ³ÏóáõÃÛ³Ý Ñ»ï³·³ ½³ñ·³óÙ³Ý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»ÉÝ»Éáí 2005 Ãí³Ï³ÝÇ Ù³ÛÇëÇ 8-Ç` §²ÝÏ³Ë ä»ïáõÃÛáõÝÝ»ñÇ Ð³Ù³·áñÍ³Ï</w:t>
        <w:softHyphen/>
        <w:t>óáõÃ</w:t>
        <w:softHyphen/>
        <w:t>Û³Ý Ù³ëÝ³ÏÇó å»ïáõÃÛáõÝÝ»ñÇ Ù³ñ¹³ëÇñ³Ï³Ý Ñ³Ù³·áñÍ³ÏóáõÃÛ³Ý Ù³ëÇÝ¦ Ðéã³Ï³·ñÇ ¨ 2005 Ãí³Ï³ÝÇ û·áëïáëÇ 26-Ç` §²ÝÏ³Ë ä»ïáõÃÛáõÝÝ»ñÇ Ð³Ù³·áñÍ³Ï</w:t>
        <w:softHyphen/>
        <w:t>óáõÃÛ³Ý Ù³ëÝ³ÏÇó å»ïáõÃÛáõÝÝ»ñÇ Ù³ñ¹³ëÇñ³Ï³Ý Ñ³Ù³·áñÍ³ÏóáõÃÛ³Ý Ù³ëÇÝ¦ Ð³Ù³Ó³ÛÝ³·ñÇ ¹ñáõÛÃÝ»ñÇó,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êï»ÕÍ»É ²ÝÏ³Ë ä»ïáõÃÛáõÝÝ»ñÇ Ð³Ù³·áñÍ³ÏóáõÃÛ³Ý Ù³ëÝ³ÏÇó å»ïáõÃÛáõÝÝ»ñÇ Ù³ñ¹³ëÇñ³Ï³Ý Ñ³Ù³·áñÍ³ÏóáõÃÛ³Ý ÙÇçå»ï³Ï³Ý ÑÇÙÝ³¹ñ³Ù (³ÛëáõÑ»ï` ÐÇÙÝ³¹ñ³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Ð³ëï³ï»É ÐÇÙÝ³¹ñ³ÙÇ Ï³ÝáÝ³¹ñáõÃÛáõÝÁ, áñÁ ëáõÛÝ ä³ÛÙ³Ý³·ñÇ ³Ýµ³Å³Ý Ù³ëÝ ¿ (ÏóíáõÙ ¿)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ÐÇÙÝ³¹ñ³ÙÁ Çñ³í³µ³Ý³Ï³Ý ³ÝÓ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ÐÇÙÝ³¹ñ³ÙÇ ÑÇÙÝ³¹ÇñÝ»ñÁ ÎáÕÙ»ñÝ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ÐÇÙÝ³¹ñ³ÙÇ ·ïÝí»Éáõ í³ÛñÁ ØáëÏí³ ù³Õ³ùÝ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ÐÇÙÝ³¹ñ³ÙÁ Ï³ñáÕ ¿ ÎáÕÙ»ñÇ ï³ñ³ÍùÝ»ñáõÙ, Ýñ³Ýó ûñ»Ýë¹ñáõÃÛ³ÝÁ Ñ³Ù³</w:t>
        <w:softHyphen/>
        <w:t>å³</w:t>
        <w:softHyphen/>
        <w:t xml:space="preserve">ï³ëË³Ý, ëï»ÕÍ»É Çñ µ³Å³ÝÙáõÝùÝ»ñÁ, Ù³ëÝ³×ÛáõÕ»ñÁ, Ý»ñÏ³Û³óáõóãáõÃÛáõÝÝ»ñÁ: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rPr>
          <w:rFonts w:ascii="Times Armenian" w:hAnsi="Times Armenian" w:cs="Times Armenian"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1. ÐÇÙÝ³¹ñ³ÙÇ ·áõÛùÁ Ó¨³íáñíáõÙ ¿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Ç Ñ³ßÇ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Ùß³ÏáõÛÃÇ, ÏñÃáõÃÛ³Ý, ·ÇïáõÃÛ³Ý, ³ñËÇí³ÛÇÝ ·áñÍÇ, ï»Õ»Ï³ïí³Ï³Ý ¨ ½³Ý·í³Í³ÛÇÝ Ñ»é³Ñ³Õáñ¹³ÏóáõÃÛ³Ý, ëåáñïÇ, ½µáë³ßñçáõÃÛ³Ý ¨ »ñÇï³ë³ñ¹Ý»ñÇ Ñ»ï ³ßË³ï³ÝùÇ µÝ³·³í³éáõÙ Ñ³Ù³ï»Õ ÙÇçáó³éáõÙÝ»ñÇ (Ý³Ë³·Í»ñÇ) Ñ³Ù³ñ ÎáÕÙ»ñÇ Ï³Ù³íáñ Ý»ñ¹ñáõÙÝ»ñÇ` ýÇÝ³Ýë³Ï³Ý ¨ ÝÛáõÃ³Ï³Ý ÙÇçáóÝ»ñÇ, é»ëáõñëÝ»ñÇ, ³ßË³ï³ÝùÝ»ñÇ ¨ Í³é³ÛáõÃÛáõÝÝ»ñÇ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ï»ëù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Çñ³í³µ³Ý³Ï³Ý ¨ ýÇ½ÇÏ³Ï³Ý ³ÝÓ³Ýó Ï³Ù³íáñ í×³ñáõÙÝ»ñÇ ¨ ÝíÇñ³ïíáõÃ</w:t>
        <w:softHyphen/>
        <w:t>ÛáõÝÝ»ñ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³ñ»·áñÍ³Ï³Ý ¨ Ùß³ÏáõÃ³ÛÇÝ ÙÇçáó³éáõÙÝ»ñÇ, Ë³Õ³ñÏáõÃÛáõÝÝ»ñÇ ³ÝóÏ³</w:t>
        <w:softHyphen/>
        <w:t>óáõÙÇó ëï³óí³Í ÙÇçáóÝ»ñ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ÛÉ ³ÕµÛáõñÝ»ñÇ, áñáÝù ³ñ·»Éí³Í ã»Ý ÐÇÙÝ³¹ñ³ÙÇ ï»Õ³Ï³ÛÙ³Ý í³ÛñÇ å»ïáõÃÛ³Ý ·áñÍáÕ ûñ»Ýë¹ñáõÃÛ³Ùµ ¨ ³ÛÝ å»ïáõÃÛáõÝÝ»ñÇ ·áñÍáÕ ûñ»Ýë¹ñáõÃÛ³Ùµ, áñáÝó ï³ñ³ÍùáõÙ Çñ³Ï³Ý³óíáõÙ ¿ ÐÇÙÝ³¹ñ³ÙÇ Ï³ÝáÝ³¹ñ³Ï³Ý ·áñÍáõÝ»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2. Ø³ñ¹³ëÇñ³Ï³Ý Ñ³Ù³·áñÍ³ÏóáõÃÛ³Ý Ñ³Ù³ï»Õ ÙÇçáó³éáõÙÝ»ñÇ (Ý³Ë³·Í»ñÇ) Ñ³Ù³ñ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ÙÇçáóÝ»ñÁ ¨</w:t>
      </w:r>
      <w:r>
        <w:rPr>
          <w:rFonts w:cs="Times Armenian" w:ascii="Times Armenian" w:hAnsi="Times Armenian"/>
          <w:color w:val="FF0000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Ï³Ù³íáñ í×³ñáõÙÝ»ñÁ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Çñ³Ï³Ý³óíáõÙ »Ý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ÎáÕÙ»ñÇ ³½·³ÛÇÝ ³ñÅáõÛÃáí, ³ÛÉ å»ïáõÃÛáõÝÝ»ñÇ ³ñÅáõÛÃÝ»ñáí, ÇÝãå»ë Ý³¨ ýÇÝ³Ýë³Ï³Ý ¨ ÝÛáõÃ³Ï³Ý ÙÇçáóÝ»ñÇ, é»ëáõñëÝ»ñÇ, ³ßË³ï³ÝùÝ»ñÇ ¨ Í³é³ÛáõÃÛáõÝÝ»ñÇ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ï»ëùáí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3. ÐÇÙÝ³¹ñ³ÙÇ ·áõÛùÝ áõÕÕíáõÙ ¿ ÐÇÙÝ³¹ñ³ÙÇ Ï³ÝáÝ³¹ñáõÃÛ³Ùµ ë³ÑÙ³Ýí³Í Ýå³ï³ÏÝ»ñÇ Çñ³Ï³Ý³óÙ³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ÐÇÙÝ³¹ñ³ÙÁ ³Ù»Ý ï³ñÇ</w:t>
      </w:r>
      <w:r>
        <w:rPr>
          <w:rFonts w:cs="Times Armenian" w:ascii="Times Armenian" w:hAnsi="Times Armenian"/>
          <w:color w:val="FF0000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Ññ³å³ñ³ÏáõÙ ¿</w:t>
      </w:r>
      <w:r>
        <w:rPr>
          <w:rFonts w:cs="Times Armenian" w:ascii="Times Armenian" w:hAnsi="Times Armenian"/>
          <w:color w:val="FF0000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Çñ ·áõÛùÇ û·ï³·áñÍÙ³Ý Ñ³ßí»ïíáõÃÛáõÝ å³ßïáÝ³Ï³Ý ïå³·Çñ ï»Õ»Ï³·ñáõÙ` ï»Õ³Ï³ÛÙ³Ý í³ÛñÇ å»ïáõÃÛ³Ý ûñ»Ýë¹ñáõÃÛ³Ý Ñ³Ù³å³ï³ëË³Ý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ÐÇÙÝ³¹ñ³ÙÇ µ³ñÓñ³·áõÛÝ Ù³ñÙÇÝÁ ì³ñãáõÃÛáõÝÝ ¿:</w:t>
      </w:r>
    </w:p>
    <w:p>
      <w:pPr>
        <w:pStyle w:val="Normal"/>
        <w:ind w:firstLine="708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ÐÇÙÝ³¹ñ³ÙÇ ·áñÍ³¹Çñ Ù³ñÙÇÝÁ ¶áñÍ³¹Çñ ïÝûñÇÝáõÃÛáõÝÝ ¿:</w:t>
      </w:r>
    </w:p>
    <w:p>
      <w:pPr>
        <w:pStyle w:val="Normal"/>
        <w:ind w:firstLine="708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ÐÇÙÝ³¹ñ³ÙÇ ÑëÏÇã Ù³ñÙÇÝÁ Ðá·³µ³ñÓáõÝ»ñÇ ËáñÑáõñ¹Ý ¿:</w:t>
      </w:r>
    </w:p>
    <w:p>
      <w:pPr>
        <w:pStyle w:val="Normal"/>
        <w:ind w:firstLine="708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Üßí³Í Ù³ñÙÇÝÝ»ñÇ Ó¨³íáñÙ³Ý ¨ ·áñÍáõÝ»áõÃÛ³Ý Ï³ñ·Á Ï³ñ·³íáñíáõÙ ¿ ÐÇÙÝ³¹ñ³ÙÇ Ï³ÝáÝ³¹ñáõÃÛ³Ùµ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5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êáõÛÝ ä³ÛÙ³Ý³·ÇñÝ áõÅÇ Ù»ç ¿ ÙïÝáõÙ ³ÛÝ ëïáñ³·ñ³Í ÎáÕÙ»ñÇ` ¹ñ³ áõÅÇ Ù»ç ÙïÝ»Éáõ Ñ³Ù³ñ ³ÝÑñ³Å»ßï Ý»ñå»ï³Ï³Ý ÁÝÃ³ó³Ï³ñ·»ñÇ Ï³ï³ñÙ³Ý Ù³ëÇÝ »ññáñ¹ Í³ÝáõóáõÙÁ ³í³Ý¹³å³ÑÇÝ Ñ³ÝÓÝ»Éáõ ûñí³ÝÇó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Ü»ñå»ï³Ï³Ý ÁÝÃ³ó³Ï³ñ·»ñÝ ³í»ÉÇ áõß Ï³ï³ñ³Í ÎáÕÙ»ñÇ Ñ³Ù³ñ ä³ÛÙ³Ý³·ÇñÝ áõÅÇ Ù»ç ¿ ÙïÝáõÙ Ñ³Ù³å³ï³ëË³Ý Í³ÝáõóáõÙÝ»ñÁ ³í³Ý¹³å³ÑÇÝ Ñ³ÝÓÝ»Éáõ ûñí³ÝÇó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ÎáÕÙ»ñÇ ÷áË³¹³ñÓ Ñ³Ù³Ó³ÛÝáõÃÛ³Ùµ ëáõÛÝ ä³ÛÙ³Ý³·ñáõÙ Ï³ñáÕ »Ý Ï³ï³ñí»É ÷á÷áËáõÃÛáõÝÝ»ñ ¨ Éñ³óáõÙÝ»ñ, áñáÝù Ó¨³Ï»ñåíáõÙ »Ý ëáõÛÝ ä³ÛÙ³Ý³·ñÇ ³Ýµ³Å³Ý»ÉÇ Ù³ëÁ Ñ³Ý¹Çë³óáÕ ¨ ëáõÛÝ ä³ÛÙ³Ý³·ñÇ 5-ñ¹ Ñá¹í³Íáí Ý³Ë³ï»ëí³Í Ï³ñ·áí áõÅÇ Ù»ç ÙïÝáÕ ³é³ÝÓÇÝ ³ñÓ³Ý³</w:t>
        <w:softHyphen/>
        <w:t>·ñáõÃ</w:t>
        <w:softHyphen/>
        <w:t>ÛáõÝÝ»ñáí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êáõÛÝ ä³ÛÙ³Ý³·ÇñÁ µ³ó ¿ ²ÝÏ³Ë ä»ïáõÃÛáõÝÝ»ñÇ Ð³Ù³·áñÍ³ÏóáõÃÛ³Ý ÙÛáõë Ù³ëÝ³ÏÇó å»ïáõÃÛáõÝÝ»ñÇ ÙÇ³Ý³Éáõ Ñ³Ù³ñ, áñáÝù å³ïñ³ëï »Ý ëï³ÝÓÝ»Éáõ ëáõÛÝ ä³ÛÙ³Ý³·ñÇó µËáÕ å³ñï³íáñáõÃÛáõÝÝ»ñÁ` ÝÙ³Ý ÙÇ³Ý³Éáõ Ù³ëÇÝ ÷³ëï³ÃÕÃ»ñÁ ³í³Ý¹³å³ÑÇÝ Ñ³ÝÓÝ»Éáõ ÙÇçáóáí: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ÎáÕÙ»ñÇó Ûáõñ³ù³ÝãÛáõñÁ Ï³ñáÕ ¿ ¹áõñë ·³É ëáõÛÝ ä³ÛÙ³Ý³·ñÇó` ä³ÛÙ³Ý³·ñÇó ¹áõñë ·³Éáõ Çñ Ùï³¹ñáõÃÛ³Ý Ù³ëÇÝ ·ñ³íáñ Í³Ýáõó»Éáí ³í³Ý¹³å³ÑÇÝ: ²Û¹ ÎáÕÙÇ Ñ³Ù³ñ ä³ÛÙ³Ý³·ñÇ ·áñÍáÕáõÃÛáõÝÁ ¹³¹³ñáõÙ ¿ Í³ÝáõóáõÙÁ ³í³Ý¹³å³ÑÇ ëï³Ý³Éáõ ûñí³ÝÇó í»ó ³ÙÇë Ñ»ïá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Î³ï³ñí³Í ¿ ¸áõß³Ýµ» ù³Õ³ùáõÙ 2006 Ãí³Ï³ÝÇ Ù³ÛÇëÇ 25-ÇÝ, Ù»Ï µÝûñÇÝ³Ïáí, éáõë»ñ»Ý: ´ÝûñÇÝ³ÏÁ å³ÑíáõÙ ¿ ²ÝÏ³Ë ä»ïáõÃÛáõÝÝ»ñÇ Ð³Ù³·áñÍ³ÏóáõÃÛ³Ý ·áñÍ³¹Çñ ÏáÙÇï»áõÙ, áñÁ ëáõÛÝ ä³ÛÙ³Ý³·ÇñÁ ëïáñ³·ñ³Í Ûáõñ³ù³ÝãÛáõñ å»ïáõÃÛ³Ý ÏáõÕ³ñÏÇ ¹ñ³ Ñ³ëï³ïí³Í å³ï×»ÝÁ: </w:t>
      </w:r>
      <w:r>
        <w:br w:type="page"/>
      </w:r>
    </w:p>
    <w:p>
      <w:pPr>
        <w:pStyle w:val="TextBodyInden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³ëï³ïí³Í ¿</w:t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2006Ã. Ù³ÛÇëÇ 25-Ç`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§²ÝÏ³Ë ä»ïáõÃÛáõÝÝ»ñÇ Ð³Ù³·áñÍ³ÏóáõÃÛ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Ù³ëÝ³ÏÇó å»ïáõÃÛáõÝÝ»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Ù³ñ¹³ëÇñ³Ï³Ý Ñ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ÙÇçå»ï³Ï³Ý ÑÇÙÝ³¹ñ³ÙÇ </w:t>
      </w:r>
    </w:p>
    <w:p>
      <w:pPr>
        <w:pStyle w:val="Normal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ëï»ÕÍÙ³Ý Ù³ëÇÝ¦ ä³ÛÙ³Ý³·ñáí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²ÜàÜ²¸ðàÆÂÚàÆ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²ÝÏ³Ë ä»ïáõÃÛáõÝÝ»ñÇ Ð³Ù³·áñÍ³ÏóáõÃÛ³Ý Ù³ëÝ³ÏÇó å»ïáõÃÛáõÝÝ»ñÇ Ù³ñ¹³ëÇñ³Ï³Ý Ñ³Ù³·áñÍ³ÏóáõÃÛ³Ý ÙÇçå»ï³Ï³Ý ÑÇÙÝ³¹ñ³Ù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I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²ÝÏ³Ë ä»ïáõÃÛáõÝÝ»ñÇ Ð³Ù³·áñÍ³ÏóáõÃÛ³Ý Ù³ëÝ³ÏÇó å»ïáõÃÛáõÝÝ»ñÇ Ù³ñ¹³ëÇñ³Ï³Ý Ñ³Ù³·áñÍ³ÏóáõÃÛ³Ý ÙÇçå»ï³Ï³Ý ÑÇÙÝ³¹ñ³ÙÁ (³ÛëáõÑ»ï` ÐÇÙÝ³¹ñ³Ù), Ó¨³íáñí³Í §²ÝÏ³Ë ä»ïáõÃÛáõÝÝ»ñÇ Ð³Ù³·áñÍ³ÏóáõÃÛ³Ý Ù³ëÝ³ÏÇó å»ïáõÃÛáõÝÝ»ñÇ Ù³ñ¹³ëÇñ³Ï³Ý Ñ³Ù³·áñÍ³ÏóáõÃÛ³Ý ÙÇçå»ï³Ï³Ý ÑÇÙÝ³¹ñ³ÙÇ ëï»ÕÍÙ³Ý Ù³ëÇÝ¦ ä³ÛÙ³Ý³·ñÇÝ (³ÛëáõÑ»ï` ä³ÛÙ³Ý³·Çñ) Ñ³Ù³å³ï³ëË³Ý, Ñ³Ý¹Çë³ÝáõÙ ¿ ÙÇçå»ï³Ï³Ý áã ³é¨ïñ³ÛÇÝ Ï³½Ù³Ï»ñåáõÃÛáõÝ ¨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 xml:space="preserve">áñå»ë Çñ ·áñÍáõÝ»áõÃÛ³Ý ÑÇÙÝ³Ï³Ý Ýå³ï³Ï ãÇ Ñ»ï³åÝ¹áõÙ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ß³ÑáõÛÃ ëï³Ý³É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Ý Çñ ·áñÍáõÝ»áõÃÛáõÝáõÙ ³é³çÝáñ¹íáõÙ ¿ ÙÇç³½·³ÛÇÝ Çñ³íáõÝùÇ Ñ³Ýñ³×³Ý³ã ëÏ½µáõÝùÝ»ñáí áõ ÝáñÙ»ñáí, áñáÝù ÏÇñ³éíáõÙ »Ý ÙÇç³½·³ÛÇÝ å³ÛÙ³Ý³·ñ»ñáí, ²ÝÏ³Ë ä»ïáõÃÛáõÝÝ»ñÇ Ð³Ù³·áñÍ³ÏóáõÃÛ³Ý ÑÇÙÝ³¹Çñ ÷³ëï³ÃÕÃ»ñáí, ²ÝÏ³Ë ä»ïáõÃÛáõÝÝ»ñÇ Ð³Ù³·áñÍ³ÏóáõÃÛ³Ý å»ïáõÃÛáõÝÝ»ñÇ Õ»Ï³í³ñÝ»ñÇ ËáñÑñ¹Ç ¨ Î³é³í³ñáõÃÛáõÝÝ»ñÇ Õ»Ï³í³ñÝ»ñÇ ËáñÑñ¹Ç, ²ÝÏ³Ë ä»ïáõÃÛáõÝÝ»ñÇ Ð³Ù³·áñÍ³ÏóáõÃÛ³Ý Ù³ëÝ³ÏÇó å»ïáõÃÛáõÝÝ»ñÇ Ù³ñ¹³ëÇñ³Ï³Ý Ñ³Ù³·áñÍ³ÏóáõÃÛ³Ý ÊáñÑñ¹Ç áñáßáõÙÝ»ñáí, ä³ÛÙ³Ý³·ñáí, ÐÇÙÝ³¹ñ³ÙÇ ï»Õ³Ï³ÛÙ³Ý í³ÛñÇ å»ïáõÃÛ³Ý ûñ»Ýë¹ñáõÃÛ³Ùµ, ³ÛÝ å»ïáõÃÛáõÝÝ»ñÇ ûñ»Ýë¹ñáõÃÛ³Ùµ, áñáÝó ï³ñ³ÍùáõÙ Çñ³Ï³Ý³óíáõÙ ¿ ÐÇÙÝ³¹ñ³ÙÇ Ï³ÝáÝ³¹ñ³Ï³Ý ·áñÍáõÝ»áõÃÛáõÝÁ, ¨ ëáõÛÝ Î³ÝáÝ³¹ñ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Ý Çñ ·áñÍáõÝ»áõÃÛáõÝÝ Çñ³Ï³Ý³óÝáõÙ ¿` ÷áË·áñÍ³Ïó»Éáí ²ÝÏ³Ë ä»ïáõÃÛáõÝÝ»ñÇ Ð³Ù³·áñÍ³ÏóáõÃÛ³Ý Ù³ëÝ³ÏÇó å»ïáõÃÛáõÝÝ»ñÇ Ù³ñ¹³ëÇñ³Ï³Ý Ñ³Ù³·áñÍ³ÏóáõÃÛ³Ý ÊáñÑñ¹Ç Ñ»ï (³ÛëáõÑ»ï` ÊáñÑáõñ¹), Ñ³Ù³·áñÍ³ÏóáõÙ ¿ ²äÐ ³ÛÉ Ù³ñÙÇÝÝ»ñÇ, ÇÝãå»ë Ý³¨ Ù³ñ¹³ëÇñ³Ï³Ý áÉáñïáõÙ ·áñÍáõÝ»áõÃÛáõÝ Çñ³Ï³Ý³óÝáÕ ÙÇç³½·³ÛÇÝ ¨ ³½·³ÛÇÝ Ï³½Ù³Ï»ñåáõÃÛáõÝÝ»ñÇ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II. ÐÇÙÝ³¹ñ³ÙÇ Ýå³ï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ÐÇÙÝ³¹ñ³ÙÇ Ýå³ï³ÏÝ ¿ Ù³ñ¹³ëÇñ³Ï³Ý Ñ³Ù³·áñÍ³ÏóáõÃÛ³Ý áÉáñïáõÙ ÊáñÑñ¹Ç Ñ»ï Ñ³Ù³Ó³ÛÝ»óí³Í ÙÇçáó³éáõÙÝ»ñÇ (Ý³Ë³·Í»ñÇ) ýÇÝ³Ýë³íáñÙ³Ý ³å³ÑáíáõÙÁ: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III. ÐÇÙÝ³¹ñ³ÙÇ ÑÇÙÝ³¹Çñ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ÑÇÙÝ³¹ÇñÝ»ñÁ ä³ÛÙ³Ý³·ñÇ ÎáÕÙ»ñÝ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ÑÇÙÝ³¹ÇñÝ»ñÁ` Ç ¹»Ùë ÉÇ³½áñí³Í Ý»ñÏ³Û³óáõóÇãÝ»ñÇ`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ÐÇÙÝ³¹ñ³ÙÇ Õ»Ï³í³ñ Ù³ñÙÇÝÝ»ñÇ ùÝÝ³ñÏÙ³ÝÝ »Ý Ý»ñÏ³Û³óÝáõÙ ³é³ç³ñÏáõÃÛáõÝÝ»ñ ³ÛÝ Ñ³ñó»ñáí, áñáÝù ÙïÝáõÙ »Ý ÐÇÙÝ³¹ñ³ÙÇ ·áñÍáõÝ»áõÃÛ³Ý áÉáñïÇ Ù»ç, ¨ Ù³ëÝ³ÏóáõÙ »Ý ¹ñ³Ýó ùÝÝ³ñÏ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Ù³ëÝ³ÏóáõÙ »Ý ÐÇÙÝ³¹ñ³ÙÇ ¨ ëáõÛÝ Î³ÝáÝ³¹ñáõÃÛ³Ý Ýå³ï³ÏÝ»ñÇ Çñ³Ï³Ý³óÙ³ÝÝ áõÕÕí³Í ÙÇçáóÝ»ñÇ µ³ßËÙ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IV. ÐÇÙÝ³¹ñ³ÙÇ Ï³ñ·³íÇ×³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Á Ñ³Ý¹Çë³ÝáõÙ ¿ Çñ³í³µ³Ý³Ï³Ý ³ÝÓ Çñ ï»Õ³Ï³ÛÙ³Ý í³ÛñÇ å»ïáõÃÛ³Ý ûñ»Ýë¹ñáõÃÛ³Ùµ: ÐÇÙÝ³¹ñ³ÙÇ ï»Õ³Ï³ÛÙ³Ý í³ÛñÁ ØáëÏí³ ù³Õ³ùÝ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Ý áõÝÇ ÇÝùÝáõñáõÛÝ Ñ³ßí»ÏßÇé ¨ Ý³Ë³Ñ³ßÇí, Çñ ³Ýí³ÝÙ³Ùµ ÏÝÇù, ¹ñáßÙ ¨ Ó¨³ÃÕÃ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Ý Çñ Ýå³ï³ÏÝ»ñÇ Çñ³Ï³Ý³óÙ³Ý Ñ³Ù³ñ Çñ³íáõÝù áõÝ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³ó»É µ³ÝÏ³ÛÇÝ Ñ³ßÇí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ëï»ÕÍ»É Çñ µ³Å³ÝÙáõÝùÝ»ñÁ, Ù³ëÝ³×ÛáõÕ»ñÁ, Ý»ñÏ³Û³óáõóãáõÃÛáõÝÝ»ñÁ ÐÇÙÝ³¹ÇñÝ»ñÇ ï³ñ³ÍùÝ»ñáõÙ` Ýñ³Ýó ûñ»Ýë¹ñáõÃÛ³ÝÁ Ñ³Ù³å³ï³ëË³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ïÇñ³å»ï»É ³é³ÝÓÝ³óí³Í ·áõÛùÁ, Çñ ³ÝáõÝÇó Ó»éù µ»ñ»É ·áõÛù³ÛÇÝ ¨ áã ·áõÛù³ÛÇÝ Çñ³íáõÝùÝ»ñ ¨ å³ñï³íáñáõÃÛáõÝ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ÏÝù»É å³ÛÙ³Ý³·ñ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³ï³ñ³ÝáõÙ  Ñ³Ý¹»ë ·³É áñå»ë Ñ³Ûóíáñ ¨ å³ï³ëË³Ýá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V. ÐÇÙÝ³¹ñ³ÙÇ Ï³éáõóí³ÍùÁ ¨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µ³ñÓñ³·áõÛÝ Ù³ñÙÇÝÁ ÐÇÙÝ³¹ñ³ÙÇ ì³ñãáõÃÛáõÝÝ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ì³ñãáõÃÛáõÝÁ Ï³½Ùí³Í ¿ ÐÇÙÝ³¹ñ³ÙÇ ÑÇÙÝ³¹ÇñÝ»ñÇ ÉÇ³½áñí³Í Ý»ñÏ³Û³óáõóÇãÝ»ñÇó (Ûáõñ³ù³ÝãÛáõñ å»ïáõÃÛáõÝÇó` Ù»Ï ³Ý¹³Ù): ÐÇÙÝ³¹ñ³ÙÇ ì³ñãáõÃÛ³Ý Ûáõñ³ù³ÝãÛáõñ ³Ý¹³Ù áõÝÇ Ù»Ï Ó³ÛÝÇ Çñ³íáõÝ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ì³ñãáõÃÛ³Ý Ï³½ÙáõÙ ËáñÑñ¹³Ïó³Ï³Ý Ó³ÛÝÇ Çñ³íáõÝùáí ÙïÝáõÙ »Ý ÊáñÑñ¹Ç Ý³Ë³·³ÑÁ ¨ ÐÇÙÝ³¹ñ³ÙÇ ¶áñÍ³¹Çñ ïÝûñ»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ì³ñãáõÃÛáõÝÁ ·ÉË³íáñáõÙ ¿ Ý³Ë³·³ÑÁ, áñÝ ÁÝïñíáõÙ ¿ ÐÇÙÝ³¹ñ³ÙÇ ì³ñãáõÃÛ³Ý ³Ý¹³ÙÝ»ñÇ ÃíÇó` »ñÏáõ ï³ñÇ Å³ÙÏ»ïáí, éáï³óÇáÝ å³ÛÙ³Ýáí: ì³ñãáõÃÛ³Ý Ý³Ë³·³ÑÁ ¨ ¶áñÍ³¹Çñ ïÝûñ»ÝÁ ã»Ý Ï³ñáÕ ÉÇÝ»É ÙÇ¨ÝáõÛÝ å»ïáõÃÛ³Ý Ý»ñÏ³Û³óáõóÇãÝ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ì³ñãáõÃÛ³Ý ÝÇëï»ñÁ Ñ³Ù³ñíáõÙ »Ý Çñ³í³½áñ, »Ã» ¹ñ³Ýó Ù³ëÝ³ÏóáõÙ ¿ ì³ñãáõÃÛ³Ý ³Ý¹³ÙÝ»ñÇ ³éÝí³½Ý »ñÏáõ »ññáñ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ì³ñãáõÃÛ³Ý áñáßáõÙÝ»ñÝ ÁÝ¹áõÝíáõÙ »Ý ÝÇëïÇÝ Ù³ëÝ³ÏóáÕÝ»ñÇ Ó³ÛÝ»ñÇ Ù»Í³Ù³ëÝáõÃÛ³Ùµ, ÇëÏ ýÇÝ³Ýë³Ï³Ý Ñ³ñó»ñÁ` ì³ñãáõÃÛ³Ý µáÉáñ ³Ý¹³ÙÝ»ñÇ Ó³ÛÝ»ñÇ áñ³ÏÛ³É Ù»Í³Ù³ëÝáõÃÛ³Ùµ (»ñÏáõ »ññáñ¹áí)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ì³ñãáõÃÛ³Ý Ûáõñ³ù³ÝãÛáõñ ³Ý¹³Ù Ï³ñáÕ ¿ Ñ³ÛïÝ»É ùÝÝ³ñÏíáÕ Ñ³ñóáõÙ Çñ ß³Ñ³·ñ·éí³Í ãÉÇÝ»Éáõ Ù³ëÇÝ, áñÁ ãå»ïù ¿ ¹ÇïíÇ áñå»ë ËáãÁÝ¹áï áñáßÙ³Ý ÁÝ¹áõÝ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ÐÇÙÝ³¹ñ³ÙÇ ì³ñãáõÃÛ³Ý ³ßË³ï³ÝùÇ Ï³ÝáÝ³Ï³ñ·Á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Ñ³ëï³ïíáõÙ ¿ Ýñ³ ÏáÕÙÇó` ÇÝùÝáõñáõ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ì³ñãáõÃÛáõÝÁ`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Ï³½ÙáõÙ ¿ ÐÇÙÝ³¹ñ³ÙÇ ·áñÍáõÝ»áõÃÛ³Ý Íñ³·Ç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ÁÝ¹áõÝáõÙ ¿ áñáßáõÙÝ»ñ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ÐÇÙÝ³¹ñ³ÙÇ Ýå³ï³ÏÝ»ñÇÝ Ñ³Ù³å³ï³ëË³Ý Ýñ³ ÙÇçáóÝ»ñÇ û·ï³·áñÍÙ³Ý Ï³ñ·Ç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Ï³ÝáÝ³Ï³ñ·áõÙ ¿ ÐÇÙÝ³¹ñ³ÙÇ Ñ³ïÏ³óí³Í ÙÇçáóÝ»ñÇ ë³ÑÙ³ÝáõÙ ÐÇÙÝ³¹ñ³ÙÇ Ýå³ï³ÏÝ»ñÇ Çñ³Ï³Ý³óÙ³ÝÝ áõÕÕí³Í Ñ³ïÏ³óáõÙÝ»ñÇ ã³÷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Ñ³ëï³ïáõÙ ¿ ³Ù»Ý³ÙÛ³ Ñ³ßí»ÏßÇéÁ ¨ ÐÇÙÝ³¹ñ³ÙÇ ýÇÝ³Ýë³Ï³Ý ¨ ÝÛáõÃ³Ï³Ý ÙÇçáóÝ»ñÇ û·ï³·áñÍÙ³Ý Ñ³ßí»ïí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ùÝÝ³ñÏáõÙ ¿ ÐÇÙÝ³¹ñ³ÙÇ ·áñÍáõÝ»áõÃÛ³Ý ëïáõ·áõÙÝ»ñÇ ¨ ï»ëã³Ï³Ý ëïáõ·Ù³Ý ÝÛáõÃ»ñ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ùÝÝ³ñÏáõÙ ¿ ÐÇÙÝ³¹ñ³ÙÇ ·áñÍáõÝ»áõÃÛ³Ý Ñ»ï Ï³åí³Í ³ÛÉ Ñ³ñó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ì³ñãáõÃÛáõÝÝ ³Ù»Ý ï³ñÇ ÊáñÑñ¹ÇÝ Ý»ñÏ³Û³óÝáõÙ ¿ Ñ³ßí»ïíáõÃÛáõÝ Ï³ï³ñí³Í ³ßË³ï³ÝùÇ, ýÇÝ³Ýë³Ï³Ý ¨ ÝÛáõÃ³Ï³Ý ÙÇçáóÝ»ñÇ û·ï³·áñÍÙ³Ý ¨ ·³ÉÇù ï³ñáõÙ Ý³Ë³ï»ëíáÕ ÙÇçáó³éáõÙÝ»ñ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¶áñÍ³¹Çñ Ù³ñÙÇÝÁ Ñ³Ý¹Çë³ÝáõÙ ¿ ¶áñÍ³¹Çñ ïÝûñÇÝáõÃÛáõÝÁ, áñÁ ·ÉË³íáñáõÙ ¿ ÐÇÙÝ³¹ñ³ÙÇ ¶áñÍ³¹Çñ ïÝûñ»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¶áñÍ³¹Çñ ïÝûñ»ÝÁ Ýß³Ý³ÏíáõÙ ¿ ÐÇÙÝ³¹ñ³ÙÇ ì³ñãáõÃÛ³Ý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¶áñÍ³¹Çñ ïÝûñÇÝáõÃÛ³Ý Ï³½ÙÁ, Ï³éáõóí³ÍùÁ, Çñ³íáõÝùÝ»ñÁ ¨ å³ñï³Ï³ÝáõÃÛáõÝÝ»ñÁ ë³ÑÙ³ÝíáõÙ »Ý ÐÇÙÝ³¹ñ³ÙÇ ì³ñãáõÃÛ³Ý ÏáÕÙÇó Ñ³ëï³ïíáÕ Î³ÝáÝ³Ï³ñ·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¶áñÍ³¹Çñ ïÝûñÇÝáõÃÛ³Ý Í³Ëë»ñÇ Ý³Ë³Ñ³ßÇíÁ ùÝÝ³ñÏíáõÙ ¨ Ñ³ëï³ïíáõÙ ¿ ÐÇÙÝ³¹ñ³ÙÇ ì³ñãáõÃÛ³Ý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·áñÍáõÝ»áõÃÛ³Ý, ÐÇÙÝ³¹ñ³ÙÇ ì³ñãáõÃÛ³Ý ¨ ¶áñÍ³¹Çñ ïÝûñÇÝáõÃÛ³Ý ÏáÕÙÇó áñáßáõÙÝ»ñÇ ÁÝ¹áõÝÙ³Ý, ³Û¹ áñáßáõÙÝ»ñÇ Ï³ï³ñÙ³Ý, ÐÇÙÝ³¹ñ³ÙÇ ÙÇçáóÝ»ñÇ û·ï³·áñÍÙ³Ý ¨ ÐÇÙÝ³¹ñ³ÙÇ ÏáÕÙÇó Ýñ³ ï»Õ³Ï³ÛÙ³Ý í³ÛñÇ å»ïáõÃÛ³Ý ûñ»Ýë¹ñáõÃÛ³Ý å³Ñå³ÝÙ³Ý ÝÏ³ïÙ³Ùµ ÑëÏáÕáõÃÛáõÝ Çñ³Ï³Ý³óÝ»Éáõ Ñ³Ù³ñ ëï»ÕÍíáõÙ ¿ ÐÇÙÝ³¹ñ³ÙÇ Ðá·³µ³ñÓáõÝ»ñÇ ËáñÑáõñ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Ðá·³µ³ñÓáõÝ»ñÇ ËáñÑñ¹Ç ³ÝÑ³ï³Ï³Ý Ï³½ÙÁ Ñ³ëï³ïíáõÙ ¿ ÊáñÑñ¹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Ç Ðá·³µ³ñÓáõÝ»ñÇ ËáñÑñ¹Ç ·áñÍáõÝ»áõÃÛ³Ý Ï³ñ·Á, Çñ³íáõÝùÝ»ñÁ ¨ å³ñï³Ï³ÝáõÃÛáõÝÝ»ñÁ ë³ÑÙ³ÝíáõÙ »Ý ÊáñÑñ¹Ç ÏáÕÙÇó Ñ³ëï³ïíáÕ Î³ÝáÝ³Ï³ñ·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VI. ÐÇÙÝ³¹ñ³ÙÇ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1. ÐÇÙÝ³¹ñ³ÙÇ ·áõÛùÁ Ó¨³íáñíáõÙ ¿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Ç Ñ³ßÇí`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Ùß³ÏáõÛÃÇ, ÏñÃáõÃÛ³Ý, ·ÇïáõÃÛ³Ý, ³ñËÇí³ÛÇÝ ·áñÍÇ, ï»Õ»Ï³ïí³Ï³Ý ¨ ½³Ý·í³Í³ÛÇÝ Ñ»é³Ñ³Õáñ¹³ÏóáõÃÛ³Ý, ëåáñïÇ, ½µáë³ßñçáõÃÛ³Ý ¨ »ñÇï³ë³ñ¹Ý»ñÇ Ñ»ï ³ßË³ï³ÝùÇ µÝ³·³í³éáõÙ Ñ³Ù³ï»Õ ÙÇçáó³éáõÙÝ»ñÇ (Ý³Ë³·Í»ñÇ) Ñ³Ù³ñ ÎáÕÙ»ñÇ Ï³Ù³íáñ Ý»ñ¹ñáõÙÝ»ñÇ` ýÇÝ³Ýë³Ï³Ý ¨ ÝÛáõÃ³Ï³Ý ÙÇçáóÝ»ñÇ, é»ëáõñëÝ»ñÇ, ³ßË³ï³ÝùÝ»ñÇ ¨ Í³é³ÛáõÃÛáõÝÝ»ñÇ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ï»ëù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Çñ³í³µ³Ý³Ï³Ý ¨ ýÇ½ÇÏ³Ï³Ý ³ÝÓ³Ýó Ï³Ù³íáñ í×³ñáõÙÝ»ñÇ ¨ ÝíÇñ³ïíáõÃ</w:t>
        <w:softHyphen/>
        <w:t>ÛáõÝÝ»ñ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³ñ»·áñÍ³Ï³Ý ¨ Ùß³ÏáõÃ³ÛÇÝ ÙÇçáó³éáõÙÝ»ñÇ, Ë³Õ³ñÏáõÃÛáõÝÝ»ñÇ ³ÝóÏ³óáõÙÇó ëï³óí³Í ÙÇçáóÝ»ñÇ,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³ÛÉ ³ÕµÛáõñÝ»ñÇ, áñáÝù ³ñ·»Éí³Í ã»Ý ÐÇÙÝ³¹ñ³ÙÇ ï»Õ³Ï³ÛÙ³Ý í³ÛñÇ å»ïáõÃÛ³Ý ·áñÍáÕ ûñ»Ýë¹ñáõÃÛ³Ùµ ¨ ³ÛÝ å»ïáõÃÛáõÝÝ»ñÇ ·áñÍáÕ ûñ»Ýë¹ñáõÃÛ³Ùµ, áñáÝó ï³ñ³ÍùáõÙ Çñ³Ï³Ý³óíáõÙ ¿ ÐÇÙÝ³¹ñ³ÙÇ Ï³ÝáÝ³¹ñ³Ï³Ý ·áñÍáõÝ»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2. Ø³ñ¹³ëÇñ³Ï³Ý Ñ³Ù³·áñÍ³ÏóáõÃÛ³Ý Ñ³Ù³ï»Õ ÙÇçáó³éáõÙÝ»ñÇ (Ý³Ë³·Í»ñÇ) Ñ³Ù³ñ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ÙÇçáóÝ»ñÁ ¨</w:t>
      </w:r>
      <w:r>
        <w:rPr>
          <w:rFonts w:cs="Times Armenian" w:ascii="Times Armenian" w:hAnsi="Times Armenian"/>
          <w:color w:val="FF0000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Ï³Ù³íáñ í×³ñáõÙÝ»ñÁ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Çñ³Ï³Ý³óíáõÙ »Ý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ÎáÕÙ»ñÇ ³½·³ÛÇÝ ³ñÅáõÛÃáí, ³ÛÉ å»ïáõÃÛáõÝÝ»ñÇ ³ñÅáõÛÃÝ»ñáí, ÇÝãå»ë Ý³¨ ýÇÝ³Ýë³Ï³Ý ¨ ÝÛáõÃ³Ï³Ý ÙÇçáóÝ»ñÇ, é»ëáõñëÝ»ñÇ, ³ßË³ï³ÝùÝ»ñÇ ¨ Í³é³ÛáõÃÛáõÝÝ»ñÇ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ï»ëù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ÐÇÙÝ³¹ñ³ÙÇ ·áõÛùÝ áõÕÕíáõÙ ¿ ÐÇÙÝ³¹ñ³ÙÇ Ï³ÝáÝ³¹ñáõÃÛ³Ùµ ë³ÑÙ³Ýí³Í Ýå³ï³ÏÝ»ñÇ Çñ³Ï³Ý³óÙ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VII. ÐÇÙÝ³¹ñ³ÙÇ ·áñÍáõÝ»áõÃÛ³Ý ¹³¹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ÇÙÝ³¹ñ³ÙÁ ÉáõÍ³ñíáõÙ ¿ ÐÇÙÝ³¹ñ³ÙÇ ÐÇÙÝ³¹ÇñÝ»ñÇ áñáßÙ³Ùµ` ï»Õ³Ï³ÛÙ³Ý í³ÛñÇ å»ïáõÃÛ³Ý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VIII. 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ÐÇÙÝ³¹ÇñÝ»ñÇ ÷áË³¹³ñÓ Ñ³Ù³Ó³ÛÝáõÃÛ³Ùµ ëáõÛÝ Î³ÝáÝ³¹ñáõÃÛ³Ý Ù»ç Ï³ñáÕ »Ý Ï³ï³ñí»É ÷á÷áËáõÃÛáõÝÝ»ñ ¨ Éñ³óáõÙÝ»ñ, áñáÝù Ó¨³Ï»ñåíáõÙ »Ý ëáõÛÝ Î³ÝáÝ³¹ñáõÃÛ³Ý ³Ýµ³Å³Ý»ÉÇ Ù³ëÁ Ñ³Ý¹Çë³óáÕ ¨ ä³ÛÙ³Ý³·ñÇ 5-ñ¹ Ñá¹í³Íáí ë³ÑÙ³Ýí³Í Ï³ñ·áí áõÅÇ Ù»ç ÙïÝáÕ ³é³ÝÓÇÝ ³ñÓ³Ý³</w:t>
        <w:softHyphen/>
        <w:t>·ñáõÃ</w:t>
        <w:softHyphen/>
        <w:t>ÛáõÝÝ»ñ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õ½µ»Ïëï³ÝÇ Ð³Ýñ³å»ïáõÃÛ³Ý ¹ÇïáÕ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§²ÝÏ³Ë ä»ïáõÃÛáõÝÝ»ñÇ Ð³Ù³·áñÍ³ÏóáõÃÛ³Ý Ù³ëÝ³ÏÇó å»ïáõÃÛáõÝÝ»ñÇ Ù³ñ¹³ëÇñ³Ï³Ý Ñ³Ù³·áñÍ³ÏóáõÃÛ³Ý ÙÇçå»ï³Ï³Ý ÑÇÙÝ³¹ñ³ÙÇ ëï»ÕÍÙ³Ý Ù³ëÇÝ¦ ä³ÛÙ³Ý³·ñ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ab/>
      </w:r>
      <w:r>
        <w:rPr>
          <w:rFonts w:cs="Times Armenian" w:ascii="Times Armenian" w:hAnsi="Times Armenian"/>
          <w:sz w:val="22"/>
          <w:szCs w:val="22"/>
          <w:lang w:val="en-US"/>
        </w:rPr>
        <w:t>§àõ½µ»Ïëï³ÝÝ ³é³ç³ñÏáõÙ ¿, áñ §²ÝÏ³Ë ä»ïáõÃÛáõÝÝ»ñÇ Ð³Ù³·áñÍ³Ï</w:t>
        <w:softHyphen/>
        <w:t>óáõÃ</w:t>
        <w:softHyphen/>
        <w:t>Û³Ý Ù³ëÝ³ÏÇó å»ïáõÃÛáõÝÝ»ñÇ Ù³ñ¹³ëÇñ³Ï³Ý Ñ³Ù³·áñÍ³ÏóáõÃÛ³Ý ÙÇçå»ï³Ï³Ý ÑÇÙÝ³¹ñ³ÙÇ ëï»ÕÍÙ³Ý Ù³ëÇÝ¦ ä³ÛÙ³Ý³·ñÇ ßñç³Ý³ÏÝ»ñáõÙ áñáßáõÙÝ»ñÇ ÁÝ¹áõÝáõÙÁ Çñ³Ï³Ý³óíÇ áã Ã» ùí»³ñÏáõÃÛ³Ý ÙÇçáóáí, ³ÛÉ ÏáÝë»ÝëáõëÇ ëÏ½µáõÝùÇ ÑÇÙ³Ý íñ³, ÇÝãå»ë ¹³ ³Ùñ³·ñí³Í ¿ Ð³Ù³·áñÍ³ÏóáõÃÛ³Ý Ï³ÝáÝ³¹ñ³Ï³Ý ÷³ëï³ÃÕÃ»ñáõÙ¦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/>
          <w:sz w:val="22"/>
          <w:szCs w:val="22"/>
          <w:lang w:val="en-US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ä³ÛÙ³Ý³·ÇñÝ ëïáñ³·ñí»É ¿ Ð³Û³ëï³ÝÇ Ð³Ýñ³å»ïáõÃÛ³Ý, ´»É³éáõëÇ Ð³Ýñ³å»ïáõÃÛ³Ý, Ô³½³Ëëï³ÝÇ Ð³Ýñ³å»ïáõÃÛ³Ý, ÔñÕ½ëï³ÝÇ Ð³Ýñ³å»ïáõÃÛ³Ý, èáõë³ëï³ÝÇ ¸³ßÝáõÃÛ³Ý, î³çÇÏëï³ÝÇ Ð³Ýñ³å»ïáõÃÛ³Ý, àõ½µ»Ïëï³ÝÇ Ð³Ýñ³å»</w:t>
        <w:softHyphen/>
        <w:t xml:space="preserve">ïáõÃÛ³Ý (¹ÇïáÕáõÃÛáõÝÝ»ñáí) ÏáÕÙÇó: 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ÇñÝ áõÅÇ Ù»ç ¿ Ùï»É èáõë³ëï³ÝÇ ¸³ßÝáõÃÛ³Ý Ñ³Ù³ñª 17.11.2006, ´»É³éáõëÇ Ð³Ýñ³å»ïáõÃÛ³Ý Ñ³Ù³ñª 17.11.2006, î³çÇÏëï³ÝÇ Ð³Ýñ³å»ïáõÃÛ³Ý Ñ³Ù³ñ 17.11.2006 Ð³Û³ëï³ÝÇ Ð³Ýñ³å»ïáõÃÛ³Ý Ñ³Ù³ñª 25.11.200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5:49:00Z</dcterms:created>
  <dc:creator> Computer</dc:creator>
  <dc:description/>
  <cp:keywords/>
  <dc:language>en-US</dc:language>
  <cp:lastModifiedBy>Computer</cp:lastModifiedBy>
  <cp:lastPrinted>2006-10-06T11:39:00Z</cp:lastPrinted>
  <dcterms:modified xsi:type="dcterms:W3CDTF">2006-12-07T12:36:00Z</dcterms:modified>
  <cp:revision>200</cp:revision>
  <dc:subject/>
  <dc:title>ä²ÚØ²Ü²¶Æð</dc:title>
</cp:coreProperties>
</file>